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ackwards Design Template for Unit Planning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(Adapted from </w:t>
      </w:r>
      <w:r>
        <w:rPr>
          <w:rFonts w:cs="Arial" w:ascii="Arial" w:hAnsi="Arial"/>
          <w:b/>
          <w:i/>
          <w:sz w:val="18"/>
          <w:szCs w:val="18"/>
        </w:rPr>
        <w:t>The Understanding by Design Handbook</w:t>
      </w:r>
      <w:r>
        <w:rPr>
          <w:rFonts w:cs="Arial" w:ascii="Arial" w:hAnsi="Arial"/>
          <w:b/>
          <w:sz w:val="18"/>
          <w:szCs w:val="18"/>
        </w:rPr>
        <w:t xml:space="preserve"> by Grant Wiggins, et al. (ASCD publications))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Step One: What are the desired learning results of this unit?</w:t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12"/>
          <w:szCs w:val="12"/>
        </w:rPr>
      </w:pPr>
      <w:r>
        <w:rPr>
          <w:rFonts w:cs="Arial" w:ascii="Arial" w:hAnsi="Arial"/>
          <w:b/>
          <w:color w:val="C00000"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C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C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0795</wp:posOffset>
                </wp:positionV>
                <wp:extent cx="6300470" cy="951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will acquire a working understanding of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20"/>
                                <w:szCs w:val="20"/>
                              </w:rPr>
                              <w:t>Insert text of enduring understandings, learning outcomes, etc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20"/>
                                <w:szCs w:val="20"/>
                              </w:rPr>
                              <w:t>Insert text of enduring understandings, learning outcomes, etc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20"/>
                                <w:szCs w:val="20"/>
                              </w:rPr>
                              <w:t>Insert text of enduring understandings, learning outcomes, etc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pt;height:74.95pt;mso-wrap-distance-left:9.05pt;mso-wrap-distance-right:9.05pt;mso-wrap-distance-top:0pt;mso-wrap-distance-bottom:0pt;margin-top:0.8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will acquire a working understanding of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i/>
                          <w:i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20"/>
                          <w:szCs w:val="20"/>
                        </w:rPr>
                        <w:t>Insert text of enduring understandings, learning outcomes, etc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i/>
                          <w:i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20"/>
                          <w:szCs w:val="20"/>
                        </w:rPr>
                        <w:t>Insert text of enduring understandings, learning outcomes, etc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i/>
                          <w:i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20"/>
                          <w:szCs w:val="20"/>
                        </w:rPr>
                        <w:t>Insert text of enduring understandings, learning outcomes, etc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Step Two: What essential question(s) will anchor students to learning?</w:t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12"/>
          <w:szCs w:val="12"/>
        </w:rPr>
      </w:pPr>
      <w:r>
        <w:rPr>
          <w:rFonts w:cs="Arial" w:ascii="Arial" w:hAnsi="Arial"/>
          <w:b/>
          <w:color w:val="C00000"/>
          <w:sz w:val="12"/>
          <w:szCs w:val="1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6300470" cy="60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20"/>
                                <w:szCs w:val="20"/>
                              </w:rPr>
                              <w:t>Must be relevant, guides all instruction, and drives students to achieve desired learning resul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pt;height:47.65pt;mso-wrap-distance-left:9.05pt;mso-wrap-distance-right:9.05pt;mso-wrap-distance-top:0pt;mso-wrap-distance-bottom:0pt;margin-top:0.0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20"/>
                          <w:szCs w:val="20"/>
                        </w:rPr>
                        <w:t>Must be relevant, guides all instruction, and drives students to achieve desired learning 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Step Three: What skills are needed to achieve desired results (nuts and bolts teaching)?</w:t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12"/>
          <w:szCs w:val="12"/>
        </w:rPr>
      </w:pPr>
      <w:r>
        <w:rPr>
          <w:rFonts w:cs="Arial" w:ascii="Arial" w:hAnsi="Arial"/>
          <w:b/>
          <w:color w:val="C00000"/>
          <w:sz w:val="12"/>
          <w:szCs w:val="1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905</wp:posOffset>
                </wp:positionV>
                <wp:extent cx="6300470" cy="1130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</w:rPr>
                              <w:t>List all declarative and procedural knowledge students must have FIRST in order to successfully complete this uni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</w:rPr>
                              <w:t>Insert tex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</w:rPr>
                              <w:t>Insert tex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</w:rPr>
                              <w:t>Insert tex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</w:rPr>
                              <w:t>Insert text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pt;height:89pt;mso-wrap-distance-left:9.05pt;mso-wrap-distance-right:9.05pt;mso-wrap-distance-top:0pt;mso-wrap-distance-bottom:0pt;margin-top:0.1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8"/>
                          <w:szCs w:val="18"/>
                        </w:rPr>
                        <w:t>List all declarative and procedural knowledge students must have FIRST in order to successfully complete this uni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8"/>
                          <w:szCs w:val="18"/>
                        </w:rPr>
                        <w:t>Insert tex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8"/>
                          <w:szCs w:val="18"/>
                        </w:rPr>
                        <w:t>Insert tex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8"/>
                          <w:szCs w:val="18"/>
                        </w:rPr>
                        <w:t>Insert tex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8"/>
                          <w:szCs w:val="18"/>
                        </w:rPr>
                        <w:t>Insert text</w:t>
                      </w:r>
                    </w:p>
                    <w:p>
                      <w:pPr>
                        <w:pStyle w:val="ListParagraph"/>
                        <w:spacing w:before="0" w:after="200"/>
                        <w:contextualSpacing/>
                        <w:rPr>
                          <w:rFonts w:ascii="Arial" w:hAnsi="Arial" w:cs="Arial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12"/>
          <w:szCs w:val="12"/>
        </w:rPr>
      </w:pPr>
      <w:r>
        <w:rPr>
          <w:rFonts w:cs="Arial" w:ascii="Arial" w:hAnsi="Arial"/>
          <w:b/>
          <w:color w:val="C00000"/>
          <w:sz w:val="12"/>
          <w:szCs w:val="1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Step Four: What is acceptable evidence to show desired results?</w:t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12"/>
          <w:szCs w:val="12"/>
        </w:rPr>
      </w:pPr>
      <w:r>
        <w:rPr>
          <w:rFonts w:cs="Arial" w:ascii="Arial" w:hAnsi="Arial"/>
          <w:b/>
          <w:color w:val="C00000"/>
          <w:sz w:val="12"/>
          <w:szCs w:val="1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2540</wp:posOffset>
                </wp:positionV>
                <wp:extent cx="6300470" cy="13455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34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A6A6A6"/>
                                <w:sz w:val="18"/>
                                <w:szCs w:val="18"/>
                              </w:rPr>
                              <w:t>List performance tasks, assessments (formative and summative), journal prompts, etc. that demonstrate that your students are moving towards/achieving desired learning resul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</w:rPr>
                              <w:t>Insert tex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</w:rPr>
                              <w:t>Insert tex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</w:rPr>
                              <w:t>Insert tex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</w:rPr>
                              <w:t>Insert text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A6A6A6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pt;height:105.95pt;mso-wrap-distance-left:9.05pt;mso-wrap-distance-right:9.05pt;mso-wrap-distance-top:0pt;mso-wrap-distance-bottom:0pt;margin-top:0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A6A6A6"/>
                          <w:sz w:val="18"/>
                          <w:szCs w:val="18"/>
                        </w:rPr>
                        <w:t>List performance tasks, assessments (formative and summative), journal prompts, etc. that demonstrate that your students are moving towards/achieving desired learning resul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8"/>
                          <w:szCs w:val="18"/>
                        </w:rPr>
                        <w:t>Insert tex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8"/>
                          <w:szCs w:val="18"/>
                        </w:rPr>
                        <w:t>Insert tex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8"/>
                          <w:szCs w:val="18"/>
                        </w:rPr>
                        <w:t>Insert tex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8"/>
                          <w:szCs w:val="18"/>
                        </w:rPr>
                        <w:t>Insert text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A6A6A6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12"/>
          <w:szCs w:val="12"/>
        </w:rPr>
      </w:pPr>
      <w:r>
        <w:rPr>
          <w:rFonts w:cs="Arial" w:ascii="Arial" w:hAnsi="Arial"/>
          <w:b/>
          <w:color w:val="C00000"/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C00000"/>
          <w:sz w:val="24"/>
          <w:szCs w:val="24"/>
        </w:rPr>
        <w:t>Step Five: What is the sequence of activities, learning experiences, etc. that will lead to desired results (the plan)?</w:t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12"/>
          <w:szCs w:val="12"/>
        </w:rPr>
      </w:pPr>
      <w:r>
        <w:rPr>
          <w:rFonts w:cs="Arial" w:ascii="Arial" w:hAnsi="Arial"/>
          <w:b/>
          <w:color w:val="C00000"/>
          <w:sz w:val="12"/>
          <w:szCs w:val="1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2540</wp:posOffset>
                </wp:positionV>
                <wp:extent cx="6300470" cy="2122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A6A6A6"/>
                                <w:sz w:val="18"/>
                                <w:szCs w:val="18"/>
                              </w:rPr>
                              <w:t>Get your calendar and plan the sequence of teaching/learning beginning with the nuts and bolts teaching and ending with the final or culminating evidentiary piece that demonstrates proficient learning of the desired result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y 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ocus of the day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w will you know that students are getting i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w does the essential question connect students to this day’s focu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A6A6A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A6A6A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A6A6A6"/>
                                <w:sz w:val="18"/>
                                <w:szCs w:val="18"/>
                              </w:rPr>
                              <w:t>Continue sequence while planning entire unit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A6A6A6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pt;height:167.1pt;mso-wrap-distance-left:9.05pt;mso-wrap-distance-right:9.05pt;mso-wrap-distance-top:0pt;mso-wrap-distance-bottom:0pt;margin-top:0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A6A6A6"/>
                          <w:sz w:val="18"/>
                          <w:szCs w:val="18"/>
                        </w:rPr>
                        <w:t>Get your calendar and plan the sequence of teaching/learning beginning with the nuts and bolts teaching and ending with the final or culminating evidentiary piece that demonstrates proficient learning of the desired results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y 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e: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ocus of the day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w will you know that students are getting it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w does the essential question connect students to this day’s focus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A6A6A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A6A6A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A6A6A6"/>
                          <w:sz w:val="18"/>
                          <w:szCs w:val="18"/>
                        </w:rPr>
                        <w:t>Continue sequence while planning entire unit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A6A6A6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27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>
        <w:rFonts w:ascii="Maiandra GD;Candara" w:hAnsi="Maiandra GD;Candara" w:cs="Maiandra GD;Candara"/>
        <w:sz w:val="16"/>
        <w:szCs w:val="16"/>
      </w:rPr>
    </w:pPr>
    <w:r>
      <w:rPr>
        <w:rFonts w:cs="Maiandra GD;Candara" w:ascii="Maiandra GD;Candara" w:hAnsi="Maiandra GD;Candara"/>
        <w:sz w:val="16"/>
        <w:szCs w:val="16"/>
      </w:rPr>
      <w:t>Backward Design Template</w:t>
      <w:tab/>
      <w:tab/>
      <w:t xml:space="preserve">  P.Blome 2008-09</w:t>
    </w:r>
  </w:p>
  <w:p>
    <w:pPr>
      <w:pStyle w:val="Footer"/>
      <w:rPr>
        <w:rFonts w:ascii="Maiandra GD;Candara" w:hAnsi="Maiandra GD;Candara" w:cs="Maiandra GD;Candara"/>
        <w:sz w:val="16"/>
        <w:szCs w:val="16"/>
      </w:rPr>
    </w:pPr>
    <w:r>
      <w:rPr>
        <w:rFonts w:cs="Maiandra GD;Candara" w:ascii="Maiandra GD;Candara" w:hAnsi="Maiandra GD;Candar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20:32:00Z</dcterms:created>
  <dc:creator>Patty Blome</dc:creator>
  <dc:description/>
  <cp:keywords/>
  <dc:language>en-US</dc:language>
  <cp:lastModifiedBy>Jenine Nowakowski</cp:lastModifiedBy>
  <dcterms:modified xsi:type="dcterms:W3CDTF">2016-01-27T20:32:00Z</dcterms:modified>
  <cp:revision>2</cp:revision>
  <dc:subject/>
  <dc:title/>
</cp:coreProperties>
</file>